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153936415"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1360804332"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